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</w:r>
    </w:p>
    <w:p>
      <w:pPr>
        <w:pStyle w:val="Normal"/>
        <w:ind w:right="-334" w:hanging="0"/>
        <w:jc w:val="distribute"/>
        <w:rPr>
          <w:rFonts w:ascii="宋体" w:hAnsi="宋体" w:cs="宋体"/>
          <w:b/>
          <w:b/>
          <w:bCs/>
          <w:color w:val="FF0000"/>
          <w:spacing w:val="-10"/>
          <w:w w:val="75"/>
          <w:sz w:val="88"/>
          <w:szCs w:val="96"/>
        </w:rPr>
      </w:pPr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</w:t>
      </w:r>
      <w:r>
        <w:rPr>
          <w:rFonts w:ascii="华文中宋" w:hAnsi="华文中宋" w:cs="华文中宋" w:eastAsia="华文中宋"/>
          <w:b/>
          <w:color w:val="FF3300"/>
          <w:sz w:val="72"/>
          <w:szCs w:val="72"/>
          <w:lang w:val="en-US" w:eastAsia="zh-CN"/>
        </w:rPr>
        <w:t>理工大学</w:t>
      </w:r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教务处</w:t>
      </w:r>
    </w:p>
    <w:p>
      <w:pPr>
        <w:pStyle w:val="Normal"/>
        <w:spacing w:lineRule="exact" w:line="640"/>
        <w:ind w:right="-334" w:hanging="0"/>
        <w:rPr>
          <w:rFonts w:ascii="方正大标宋简体;宋体" w:hAnsi="方正大标宋简体;宋体" w:eastAsia="方正大标宋简体;宋体" w:cs="宋体"/>
          <w:b/>
          <w:b/>
          <w:bCs/>
          <w:color w:val="FF0000"/>
          <w:spacing w:val="-10"/>
          <w:w w:val="77"/>
          <w:sz w:val="28"/>
          <w:szCs w:val="28"/>
        </w:rPr>
      </w:pPr>
      <w:r>
        <w:rPr>
          <w:rFonts w:eastAsia="方正大标宋简体;宋体" w:cs="宋体" w:ascii="方正大标宋简体;宋体" w:hAnsi="方正大标宋简体;宋体"/>
          <w:b/>
          <w:bCs/>
          <w:color w:val="FF0000"/>
          <w:spacing w:val="-10"/>
          <w:w w:val="77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  <w:lang w:eastAsia="zh-CN"/>
        </w:rPr>
      </w:pPr>
      <w:bookmarkStart w:id="0" w:name="PO_FWBH"/>
      <w:r>
        <w:rPr>
          <w:rFonts w:ascii="仿宋" w:hAnsi="仿宋" w:cs="仿宋" w:eastAsia="仿宋"/>
          <w:sz w:val="30"/>
          <w:szCs w:val="30"/>
          <w:lang w:eastAsia="zh-CN"/>
        </w:rPr>
        <w:t>校教务〔</w:t>
      </w:r>
      <w:r>
        <w:rPr>
          <w:rFonts w:eastAsia="仿宋" w:cs="仿宋" w:ascii="仿宋" w:hAnsi="仿宋"/>
          <w:sz w:val="30"/>
          <w:szCs w:val="30"/>
          <w:lang w:eastAsia="zh-CN"/>
        </w:rPr>
        <w:t>2024</w:t>
      </w:r>
      <w:r>
        <w:rPr>
          <w:rFonts w:ascii="仿宋" w:hAnsi="仿宋" w:cs="仿宋" w:eastAsia="仿宋"/>
          <w:sz w:val="30"/>
          <w:szCs w:val="30"/>
          <w:lang w:eastAsia="zh-CN"/>
        </w:rPr>
        <w:t>〕</w:t>
      </w:r>
      <w:r>
        <w:rPr>
          <w:rFonts w:eastAsia="仿宋" w:cs="仿宋" w:ascii="仿宋" w:hAnsi="仿宋"/>
          <w:sz w:val="30"/>
          <w:szCs w:val="30"/>
          <w:lang w:eastAsia="zh-CN"/>
        </w:rPr>
        <w:t>120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bookmarkEnd w:id="0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FF0000"/>
          <w:spacing w:val="-10"/>
          <w:sz w:val="28"/>
          <w:szCs w:val="28"/>
          <w:lang w:val="en-US" w:eastAsia="zh-CN" w:bidi="th-TH"/>
        </w:rPr>
      </w:pPr>
      <w:r>
        <w:rPr>
          <w:rFonts w:eastAsia="仿宋_GB2312;仿宋" w:cs="仿宋_GB2312;仿宋" w:ascii="仿宋_GB2312;仿宋" w:hAnsi="仿宋_GB2312;仿宋"/>
          <w:color w:val="FF0000"/>
          <w:spacing w:val="-10"/>
          <w:sz w:val="28"/>
          <w:szCs w:val="28"/>
          <w:lang w:val="en-US" w:eastAsia="zh-CN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ge">
                  <wp:posOffset>2911475</wp:posOffset>
                </wp:positionV>
                <wp:extent cx="5486400" cy="0"/>
                <wp:effectExtent l="0" t="22225" r="0" b="22225"/>
                <wp:wrapNone/>
                <wp:docPr id="1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29.25pt" to="424.3pt,229.25pt" ID="直线 53" stroked="t" o:allowincell="f" style="position:absolute;mso-position-vertical-relative:page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313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36"/>
          <w:szCs w:val="36"/>
          <w:lang w:eastAsia="zh-CN"/>
        </w:rPr>
      </w:pPr>
      <w:bookmarkStart w:id="1" w:name="PO_TITLE"/>
      <w:r>
        <w:rPr>
          <w:rFonts w:ascii="仿宋" w:hAnsi="仿宋" w:cs="仿宋" w:eastAsia="仿宋"/>
          <w:b/>
          <w:bCs/>
          <w:color w:val="000000"/>
          <w:spacing w:val="-10"/>
          <w:sz w:val="36"/>
          <w:szCs w:val="36"/>
          <w:lang w:val="en-US" w:eastAsia="zh-CN" w:bidi="th-TH"/>
        </w:rPr>
        <w:t>关于做好本学期末和下学期初日常教学运行工作的通知</w:t>
      </w:r>
      <w:bookmarkEnd w:id="1"/>
    </w:p>
    <w:p>
      <w:pPr>
        <w:pStyle w:val="Normal"/>
        <w:spacing w:lineRule="exact" w:line="460"/>
        <w:jc w:val="center"/>
        <w:rPr>
          <w:rFonts w:ascii="仿宋" w:hAnsi="仿宋" w:eastAsia="仿宋" w:cs="仿宋"/>
          <w:color w:val="000000"/>
          <w:sz w:val="30"/>
          <w:szCs w:val="30"/>
        </w:rPr>
      </w:pPr>
      <w:bookmarkStart w:id="2" w:name="PO_Content"/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各学院（部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为切实做好本学期末和下学期初日常教学运行工作，确保我校各项教学管理工作平稳有序开展，现将有关安排及要求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一、组织做好期末集中考试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（一）考试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旗山校区和鼓山校区期末集中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考试安排在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年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</w:rPr>
        <w:t>1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日至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日进行，时间为上午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</w:rPr>
        <w:t>9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︰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</w:rPr>
        <w:t>00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～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</w:rPr>
        <w:t>11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︰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</w:rPr>
        <w:t>00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下午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14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︰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～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16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︰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。具体安排请以教务系统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（二）考试工作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强化教师培训与学生教育措施：各学院需召集全体教师大会，深入组织学习《福建理工大学本科学生课程考核管理规定》（福工大教〔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〕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号）及《福建理工大学本科教学过失及教学事故认定和处理办法》（福工大质量〔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〕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号）等重要文件，并着重进行监考职责的专业培训。同时，应召开学生全体大会，加强考风考纪的正面宣传与教育，旨在营造积极向上的考试氛围。此外，各学院需制定详尽的期末考试工作应急预案，以保障期末集中考试工作的平稳、有序开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各学院必须严密执行试卷命题、审题、传送及取卷等各个环节的保密流程，确保试题安全无虞，严防任何形式的试题泄露事件发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考试前一天，提醒监考教师（尤其行政兼课、新进及外聘教师）按时到岗，并告知学生考试需带学生证或身份证，校园卡无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各学院需在集中考试周部署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1-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名机动监考，确保监考教师突发缺席时能即时补位。同时，强化巡视机制，每场考试由学院领导亲自督考，考务人员驻场待命，以应对并妥善处理各类突发状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5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监考教师需于考前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3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分钟领取试卷及监考所需材料（含金属探测器），并于考前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分钟抵达考场，严格按照考场管理规定执行检查，确保考前各项准备工作落实到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6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 xml:space="preserve">监考教师应按规定安排考生座位：普通教室隔列安排，阶梯教室阶梯部分隔行隔列安排，从前排往后安排前后对齐依次就坐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7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监考教师在执行监考任务时，必须佩戴监考牌，并实行一前一后的监考方式。在监考过程中，监考教师应避免从事看书、看手机、聚集聊天等任何与监考职责无关的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8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监考教师在监考时需仔细核对试卷数量，准确填写考场记录单。考试结束后，监考教师应按照要求及时收回试卷，并确保试卷安全、无误地送交至开课学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（三）成绩录入及归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各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任课教师务必在考试结束后三天内完成试卷评阅与成绩录入，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日系统关闭后将不再开放成绩录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成绩修改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（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）对于个别学生成绩录入错误需要修改的，可以在系统中“成绩”模块点击“成绩修改（教师）”进行申请，由各学院教学秘书审核后提交教学副院长审核，之后提交考试中心审核，最后由教务处分管处长审核完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（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）对于成绩比例或者总评级制录错需要批量修改的，可以在系统中“申请”模块点击“成绩提交返回申请”进行申请，由各学院教学秘书审核后，提交考试中心审核，审核通过后即可进行相应操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0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）成绩修改需要写明修改原因，并提供充分的修改依据作为附件上传教务系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任课教师要做好期末试卷分析、试卷整理和归档、教学工作小结等工作，及时送交学院归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各学院要及时做好学生的考试情况统计、分析，填写《福建理工大学期末考试情况统计及分析表》，并于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日前将电子文档发送至邮箱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371008570@qq.com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5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各学院须通知考试不及格学生及时温习功课并做好帮扶工作，为下学期初课程补考做好准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eastAsia="zh-CN"/>
        </w:rPr>
        <w:t>二、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本学期期末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课表编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eastAsia="zh-CN"/>
        </w:rPr>
        <w:t>排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.1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～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教务处组织编排公共基础课课表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.1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～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，学院编排、核对并优化班级课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1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～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，教务处关闭排课权限，全面审核并优化课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.1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教务处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开放教师和学生课表查询权限，并将教学运行表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上传至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教务处主页和教务管理系统通知公告栏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学院（部）将下学期教学运行表、教学任务书、课表等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材料发放给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任课教师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学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eastAsia="zh-CN"/>
        </w:rPr>
        <w:t>三、下学期期初开学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寒假起止时间为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至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本科生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至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到校报到注册，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7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开始上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各学院（部）要做好开学第一天上课的检查准备工作，落实第一天上课情况；开学前一天应特别提醒有课的行政人员、新进教师及外聘教师按时上课。学院（部）应于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前将巡视人员名单和第一天课表的核实情况发送至邮箱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840536999@qq.com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下学期初课程补考时间定于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至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进行：大学英语课程及其他公共基础必修课程补考分别定于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下午、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全天、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6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下午（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补考具体安排见附件），其他类型课程补考由各学院自行安排，第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周周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日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(3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)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之前应完成所有课程补考成绩录入工作，确保学生重新学习课程报名工作顺利进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39"/>
        <w:textAlignment w:val="auto"/>
        <w:rPr>
          <w:rStyle w:val="InternetLink"/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576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6"/>
          <w:sz w:val="30"/>
          <w:szCs w:val="30"/>
        </w:rPr>
      </w:pPr>
      <w:r>
        <w:rPr>
          <w:rStyle w:val="InternetLink"/>
          <w:rFonts w:ascii="仿宋" w:hAnsi="仿宋" w:cs="仿宋" w:eastAsia="仿宋"/>
          <w:b w:val="false"/>
          <w:bCs w:val="false"/>
          <w:color w:val="000000"/>
          <w:spacing w:val="-6"/>
          <w:sz w:val="30"/>
          <w:szCs w:val="30"/>
          <w:u w:val="none"/>
        </w:rPr>
        <w:t>附件：</w:t>
      </w:r>
      <w:r>
        <w:rPr>
          <w:rFonts w:eastAsia="仿宋" w:cs="仿宋" w:ascii="仿宋" w:hAnsi="仿宋"/>
          <w:b w:val="false"/>
          <w:bCs w:val="false"/>
          <w:color w:val="000000"/>
          <w:spacing w:val="-6"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 w:val="false"/>
          <w:color w:val="000000"/>
          <w:spacing w:val="-6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b w:val="false"/>
          <w:bCs w:val="false"/>
          <w:color w:val="000000"/>
          <w:spacing w:val="-6"/>
          <w:sz w:val="30"/>
          <w:szCs w:val="30"/>
        </w:rPr>
        <w:t>-202</w:t>
      </w:r>
      <w:r>
        <w:rPr>
          <w:rFonts w:eastAsia="仿宋" w:cs="仿宋" w:ascii="仿宋" w:hAnsi="仿宋"/>
          <w:b w:val="false"/>
          <w:bCs w:val="false"/>
          <w:color w:val="000000"/>
          <w:spacing w:val="-6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pacing w:val="-6"/>
          <w:sz w:val="30"/>
          <w:szCs w:val="30"/>
        </w:rPr>
        <w:t>学年第二学期初公共基础课补考时间安排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6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6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60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54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54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54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54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福建理工大学教务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 xml:space="preserve">                             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 xml:space="preserve">      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 xml:space="preserve">  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年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1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</w:t>
      </w:r>
      <w:bookmarkStart w:id="3" w:name="签发日期"/>
      <w:bookmarkEnd w:id="2"/>
      <w:bookmarkEnd w:id="3"/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抄送：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福建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理工大学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教务处    </w:t>
            </w:r>
            <w:bookmarkStart w:id="4" w:name="印发日期"/>
            <w:r>
              <w:rPr>
                <w:rFonts w:ascii="仿宋" w:hAnsi="仿宋" w:cs="仿宋" w:eastAsia="仿宋"/>
                <w:sz w:val="30"/>
                <w:szCs w:val="30"/>
              </w:rPr>
              <w:t xml:space="preserve">       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bookmarkEnd w:id="4"/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fldChar w:fldCharType="begin"/>
            </w:r>
            <w:r>
              <w:rPr>
                <w:sz w:val="30"/>
                <w:szCs w:val="30"/>
                <w:rFonts w:ascii="仿宋" w:hAnsi="仿宋" w:cs="仿宋" w:eastAsia="仿宋"/>
                <w:lang w:eastAsia="zh-CN"/>
              </w:rPr>
              <w:instrText xml:space="preserve"> DATE \@"yyyy\年M\月d\日" </w:instrText>
            </w:r>
            <w:r>
              <w:rPr>
                <w:sz w:val="30"/>
                <w:szCs w:val="30"/>
                <w:rFonts w:ascii="仿宋" w:hAnsi="仿宋" w:cs="仿宋" w:eastAsia="仿宋"/>
                <w:lang w:eastAsia="zh-CN"/>
              </w:rPr>
              <w:fldChar w:fldCharType="separate"/>
            </w:r>
            <w:r>
              <w:rPr>
                <w:sz w:val="30"/>
                <w:szCs w:val="30"/>
                <w:rFonts w:ascii="仿宋" w:hAnsi="仿宋" w:cs="仿宋" w:eastAsia="仿宋"/>
                <w:lang w:eastAsia="zh-CN"/>
              </w:rPr>
              <w:t>2026年7月30日</w:t>
            </w:r>
            <w:r>
              <w:rPr>
                <w:sz w:val="30"/>
                <w:szCs w:val="30"/>
                <w:rFonts w:ascii="仿宋" w:hAnsi="仿宋" w:cs="仿宋" w:eastAsia="仿宋"/>
                <w:lang w:eastAsia="zh-CN"/>
              </w:rPr>
              <w:fldChar w:fldCharType="end"/>
            </w:r>
            <w:r>
              <w:rPr>
                <w:rFonts w:ascii="仿宋" w:hAnsi="仿宋" w:cs="仿宋" w:eastAsia="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71" w:right="170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3:25:00Z</dcterms:created>
  <dc:creator>www.jujumao.com</dc:creator>
  <dc:description/>
  <dc:language>en-US</dc:language>
  <cp:lastModifiedBy>笑</cp:lastModifiedBy>
  <dcterms:modified xsi:type="dcterms:W3CDTF">2024-12-11T01:48:00Z</dcterms:modified>
  <cp:revision>11</cp:revision>
  <dc:subject/>
  <dc:title>中共福建工程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0E986240D473ABA32BC4CF9FAEB4C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