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应征入伍保留入学资格学生基本情况表</w:t>
      </w:r>
    </w:p>
    <w:tbl>
      <w:tblPr>
        <w:tblW w:w="8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18"/>
        <w:gridCol w:w="960"/>
        <w:gridCol w:w="456"/>
        <w:gridCol w:w="1966"/>
        <w:gridCol w:w="1500"/>
        <w:gridCol w:w="2184"/>
      </w:tblGrid>
      <w:tr>
        <w:trPr>
          <w:trHeight w:val="285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源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生号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录取专业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所属学院</w:t>
            </w:r>
          </w:p>
        </w:tc>
      </w:tr>
      <w:tr>
        <w:trPr>
          <w:trHeight w:val="567" w:hRule="exac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张宏炜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6081503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物流管理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交通运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院</w:t>
            </w:r>
          </w:p>
        </w:tc>
      </w:tr>
      <w:tr>
        <w:trPr>
          <w:trHeight w:val="567" w:hRule="exac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林帅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35052615052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车辆工程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机械与汽车工程学院</w:t>
            </w:r>
          </w:p>
        </w:tc>
      </w:tr>
      <w:tr>
        <w:trPr>
          <w:trHeight w:val="567" w:hRule="exac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贵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杨再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52062815305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程管理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管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吴大樑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3501241503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机械设计制造及其自动化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机械与汽车工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安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罗陈炜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3415221509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机械设计制造及其自动化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机械与汽车工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院</w:t>
            </w:r>
          </w:p>
        </w:tc>
      </w:tr>
      <w:tr>
        <w:trPr>
          <w:trHeight w:val="567" w:hRule="exac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陈仕振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35070215023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物联网工程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科学与工程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徐雄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35330411070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市场营销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国脉信息学院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互联网经贸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陈昌隆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3531049001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汽车服务工程（高职招考）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技术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陈添发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35058290001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汽车服务工程（高职招考）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技术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吴永隆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3507838900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数据科学与大数据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高职招考）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用技术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曾双斌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35121289023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数据科学与大数据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高职招考）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用技术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沈立弘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3505537200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视觉传达设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升本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用技术学院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福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俞新路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35310496008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物联网工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高职招考）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用技术学院</w:t>
            </w:r>
          </w:p>
        </w:tc>
      </w:tr>
    </w:tbl>
    <w:p>
      <w:pPr>
        <w:pStyle w:val="Normal"/>
        <w:spacing w:lineRule="exact" w:line="5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0:45:00Z</dcterms:created>
  <dc:creator>wingfly</dc:creator>
  <dc:description/>
  <dc:language>en-US</dc:language>
  <cp:lastModifiedBy>wingfly</cp:lastModifiedBy>
  <dcterms:modified xsi:type="dcterms:W3CDTF">2019-11-21T00:4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