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74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313" w:after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> </w:t>
      </w: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eastAsia="仿宋" w:cs="仿宋" w:ascii="仿宋" w:hAnsi="仿宋"/>
          <w:b/>
          <w:sz w:val="36"/>
          <w:szCs w:val="36"/>
        </w:rPr>
        <w:t>2022</w:t>
      </w:r>
      <w:r>
        <w:rPr>
          <w:rFonts w:ascii="仿宋" w:hAnsi="仿宋" w:cs="仿宋" w:eastAsia="仿宋"/>
          <w:b/>
          <w:sz w:val="36"/>
          <w:szCs w:val="36"/>
        </w:rPr>
        <w:t>年暑期举办校内考研辅导班的通知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为了贯彻落实习近平新时代中国特色社会主义教育思想，全面贯彻落实党的教育方针，推进学风建设，提升学生综合素质，提高我校学生升学率。经研究，学校决定利用暑期免费为考研学生开办辅导班。现将有关事项通知如下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993" w:leader="none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61" w:hanging="623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辅导形式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59" w:hanging="621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采用线上授课教学形式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61" w:hanging="623"/>
        <w:jc w:val="left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辅导课程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39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共开设四门课程 ：《考研英语一》、《考研英语二》、</w:t>
      </w:r>
      <w:r>
        <w:rPr>
          <w:rFonts w:ascii="仿宋" w:hAnsi="仿宋" w:cs="仿宋" w:eastAsia="仿宋"/>
          <w:sz w:val="30"/>
          <w:szCs w:val="30"/>
        </w:rPr>
        <w:t>《概率论与数理统计》和《线性代数》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61" w:hanging="623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辅导对象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59" w:hanging="621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有考研需求的在校学生，主要为大三考研学生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7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261" w:hanging="623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辅导时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59" w:hanging="621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门课程的具体时间安排及授课内容详见附件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261" w:hanging="623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辅导费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参加辅导班不收取任何辅导费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67" w:firstLine="572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六、辅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请各学院认真做好本次免费辅导的宣传报名工作，组织本学院有考研需求的学生积极报名，并提前</w:t>
      </w:r>
      <w:r>
        <w:rPr>
          <w:rFonts w:ascii="仿宋" w:hAnsi="仿宋" w:cs="仿宋" w:eastAsia="仿宋"/>
          <w:sz w:val="30"/>
          <w:szCs w:val="30"/>
        </w:rPr>
        <w:t>加入相应课程辅导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为使考研辅导能顺利进行，达到提高成绩的效果，参加考研辅导的学生，应认真学习，服从主讲教师的安排，遵守课堂纪律，非特殊情况不得缺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8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在线上授课过程中，如果听课人数减至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人以下，则该门课程停止授课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考研英语（一）提高阶段授课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00"/>
        <w:textAlignment w:val="auto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考研英语二（专硕）授课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《概率论与数理统计》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考研辅导授课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</w:rPr>
        <w:t>《线性代数》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考研辅导授课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"/>
        <w:jc w:val="left"/>
        <w:textAlignment w:val="auto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18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18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18"/>
          <w:szCs w:val="30"/>
        </w:rPr>
        <w:t>日</w:t>
      </w:r>
      <w:bookmarkStart w:id="4" w:name="签发日期"/>
      <w:bookmarkEnd w:id="4"/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6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8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3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07-08T03:09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6216D0BAA4428B59FF350B63CA71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